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5423486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8733090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4900344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5484442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1706689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8035239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0316339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3611303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3362099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590352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2000377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5484865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0734856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5581572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3937794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6173533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206234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8391735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1769683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3771792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7834956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9294598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4745649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2489213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1392730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19775484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